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тематический план н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-16 мая 2020 года по литерату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  <w:gridCol w:w="3827"/>
        <w:gridCol w:w="1602"/>
        <w:gridCol w:w="1517"/>
      </w:tblGrid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класс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maziz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1-93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Высоцкий. Биография, творчество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 70-80 годов. А.В.Вампилов. Биография. Драма «Утиная охота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винциального быта, осуждение пошлости в дра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 на платформе zo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высланные зад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езультатов в WhatsAp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-95</w:t>
            </w:r>
          </w:p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ная тема в литературе 60-80 годов. А.И.Солженицын. Судьба и «Один день Ивана Денисовича». Биографические мотивы в рассказ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Т.Шаламов. Судьба. Колымские рассказы. Автобиографическая основа расс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еоконференция  на платформе zo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бучающих виде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tt-RU"/>
              </w:rPr>
              <w:t>Получение результатов в WhatsApp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zizn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45:00Z</dcterms:created>
  <dc:creator>ЛИЛИЯ</dc:creator>
  <dc:description/>
  <dc:language>en-US</dc:language>
  <cp:lastModifiedBy>Марина Халиуллина</cp:lastModifiedBy>
  <cp:lastPrinted>2020-03-24T07:43:00Z</cp:lastPrinted>
  <dcterms:modified xsi:type="dcterms:W3CDTF">2020-05-05T18:45:00Z</dcterms:modified>
  <cp:revision>2</cp:revision>
  <dc:subject/>
  <dc:title/>
</cp:coreProperties>
</file>